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420355754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8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680306530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8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6 года по доходам в сумме 73 295 505,22 рублей, по расходам в сумме 70 127 320,89 рублей, с превышением доходов над расходами в сумме 3 168 184,3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6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6-04-27T17:42:00Z</cp:lastPrinted>
  <dcterms:modified xsi:type="dcterms:W3CDTF">2016-05-05T23:46:00Z</dcterms:modified>
  <cp:revision>17</cp:revision>
  <dc:subject/>
  <dc:title> </dc:title>
</cp:coreProperties>
</file>