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41480912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1.07.2016</w:t>
                                  </w: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569661984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1.07.2016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полугодие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полугодие 2016 года по доходам в сумме 178 313 774,99 рублей, по расходам в сумме 172 104 386,60 рублей, с превышением доходов над расходами в сумме 6 209 388,39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полугодие 2016 года и о численности муниципальных служащих, работников муниципальных учреждений с указанием фактических затрат на их денежное содержание за 1 полугодие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user</cp:lastModifiedBy>
  <cp:lastPrinted>2016-07-20T12:17:00Z</cp:lastPrinted>
  <dcterms:modified xsi:type="dcterms:W3CDTF">2016-08-08T01:53:00Z</dcterms:modified>
  <cp:revision>9</cp:revision>
  <dc:subject/>
  <dc:title> </dc:title>
</cp:coreProperties>
</file>