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т 18.01.2016 №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 ПРОГРАМ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b w:val="false"/>
          <w:sz w:val="26"/>
          <w:szCs w:val="26"/>
        </w:rPr>
        <w:t>«</w:t>
      </w:r>
      <w:r>
        <w:rPr>
          <w:sz w:val="26"/>
          <w:szCs w:val="26"/>
        </w:rPr>
        <w:t>О присоединении муниципальной программы «Энергосбережение и повышение энергетической эффективности Пограничного муниципального района на 2015-2016 годы», утвержденную постановлением администрации Пограничного муниципального района от 26.12.2014 № 974 к муниципальной программе «Обеспечение доступным жильем и качественными 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Пограничный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201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1:00Z</dcterms:created>
  <dc:creator>Customer</dc:creator>
  <dc:description/>
  <cp:keywords/>
  <dc:language>en-US</dc:language>
  <cp:lastModifiedBy>309 3</cp:lastModifiedBy>
  <cp:lastPrinted>2016-01-19T11:37:00Z</cp:lastPrinted>
  <dcterms:modified xsi:type="dcterms:W3CDTF">2016-01-19T04:39:00Z</dcterms:modified>
  <cp:revision>7</cp:revision>
  <dc:subject/>
  <dc:title>                                                                                                                          УТВЕРЖДЕНА</dc:title>
</cp:coreProperties>
</file>