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987094291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  МУНИЦИПАЛЬНОГО   РАЙОН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</w:t>
            </w:r>
            <w:r>
              <w:rPr>
                <w:szCs w:val="24"/>
              </w:rPr>
              <w:t xml:space="preserve">ПОСТАНОВЛЕНИЕ             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8.01.2016                                          п. </w:t>
            </w:r>
            <w:r>
              <w:rPr>
                <w:b/>
                <w:sz w:val="26"/>
                <w:szCs w:val="26"/>
              </w:rPr>
              <w:t>Пограничный                                            №</w:t>
            </w:r>
            <w:r>
              <w:rPr>
                <w:b/>
              </w:rPr>
              <w:t xml:space="preserve">  10            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О присоединении муниципальной программы «Энергосбережение и повышение энергетической эффективности Пограничного муниципального района на 2015-2016 годы», утвержденную постановлением администрации Пограничного муниципального района от 26.12.2014 № 974 к муниципальной программе «Обеспечение доступным жильем и качественными услугами ЖКХ населения Пограничного муниципального района на 2015-2017 годы», утвержденную постановлением администрации Пограничного муниципального района от 29.12.2014 № 984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постановлением администрации Пограничного муниципального района от 09.08.2013 № 451 «Об утверждении порядка принятия решений о разработке муниципальных программ, их формирования и реализации на территории Пограничного муниципального района и порядка проведения оценки эффективности реализации муниципальных программ», распоряжением главы администрации Пограничного муниципального района от 25.03.2015 № 86 «Об утверждении Перечня муниципальных программ Пограничного муниципального района на 2015 год»,   администрация Пограничного муниципального района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4"/>
        <w:spacing w:lineRule="auto" w:line="360"/>
        <w:jc w:val="both"/>
        <w:rPr/>
      </w:pPr>
      <w:bookmarkStart w:id="0" w:name="1"/>
      <w:bookmarkEnd w:id="0"/>
      <w:r>
        <w:rPr/>
        <w:t xml:space="preserve">     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Присоединить муниципальную программу «Энергосбережение и повышение энергетической эффективности Пограничного муниципального района на 2015-2016 года», утвержденную постановлением администрации Пограничного муниципального района от 26.12.2014 № 974 (с изменениями и дополнениями, утвержденными постановлением администрации Пограничного муниципального района от 26.02.2015 № 140; от 21.04.2015 № 281; от 26.05.2015 № 333; от 06.07.2015 № 400, от 17.09.2015 № 520, от 28.10.2015 № 604) в части мероприятий запланированных на 2016 год к муниципальной    программе    «Обеспечение   доступным   жильем и  качественными 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слугами ЖКХ населения Пограничного муниципального района на 2015-2017 годы», утвержденную постановлением администрации Пограничного муниципального района от 29.12.2014 № 984.</w:t>
      </w:r>
    </w:p>
    <w:p>
      <w:pPr>
        <w:pStyle w:val="Style14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зложить муниципальную программу «Обеспечение доступным жильем и качественными услугами ЖКХ населения Пограничного муниципального района на 2015-2017 годы», утвержденную постановлением администрации Пограничного муниципального района от 29.12.2014 № 984 (с изменениями и дополнениями, утвержденными постановлением администрации Пограничного муниципального района от 29.04.2015 № 294; от 20.07.2015 № 423, от 09.11.2015 № 614, от 01.12.2015 № 654) в новой редакц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опубликовать в общественно-политической газете «Вестник Приграничья» и разместить на официальном сайте администрации Пограничного муниципального района в сети Интернет</w:t>
      </w:r>
      <w:bookmarkStart w:id="1" w:name="3"/>
      <w:bookmarkStart w:id="2" w:name="11"/>
      <w:bookmarkEnd w:id="1"/>
      <w:bookmarkEnd w:id="2"/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/>
        <w:t xml:space="preserve">4.  </w:t>
      </w:r>
      <w:r>
        <w:rPr>
          <w:rFonts w:cs="Tahoma"/>
          <w:color w:val="000000"/>
          <w:sz w:val="26"/>
          <w:szCs w:val="26"/>
          <w:lang w:eastAsia="zxx" w:bidi="zxx"/>
        </w:rPr>
        <w:t xml:space="preserve">Контроль за исполнением настоящего постановления возложить на            и.о. первого заместителя главы администрации Пограничного муниципального  района  А.А. Степанова. 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муниципальн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Н.А. Тод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М.С. Жалнин</w:t>
      </w:r>
    </w:p>
    <w:p>
      <w:pPr>
        <w:pStyle w:val="Normal"/>
        <w:rPr/>
      </w:pPr>
      <w:r>
        <w:rPr>
          <w:sz w:val="20"/>
        </w:rPr>
        <w:t xml:space="preserve">24 </w:t>
      </w:r>
      <w:bookmarkStart w:id="3" w:name="1000"/>
      <w:bookmarkEnd w:id="3"/>
      <w:r>
        <w:rPr>
          <w:sz w:val="20"/>
        </w:rPr>
        <w:t>0 19</w:t>
      </w:r>
    </w:p>
    <w:sectPr>
      <w:type w:val="nextPage"/>
      <w:pgSz w:w="11906" w:h="16838"/>
      <w:pgMar w:left="1418" w:right="851" w:gutter="0" w:header="0" w:top="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cell1">
    <w:name w:val="conspluscel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9:00Z</dcterms:created>
  <dc:creator>OVV</dc:creator>
  <dc:description/>
  <cp:keywords/>
  <dc:language>en-US</dc:language>
  <cp:lastModifiedBy>309 3</cp:lastModifiedBy>
  <cp:lastPrinted>2015-12-30T10:05:00Z</cp:lastPrinted>
  <dcterms:modified xsi:type="dcterms:W3CDTF">2016-01-19T04:28:00Z</dcterms:modified>
  <cp:revision>83</cp:revision>
  <dc:subject/>
  <dc:title> </dc:title>
</cp:coreProperties>
</file>