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328494349" r:id="rId2"/>
              </w:objec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  МУНИЦИПАЛЬНОГО   РАЙОН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Cs w:val="24"/>
              </w:rPr>
              <w:t xml:space="preserve">                               </w:t>
            </w:r>
            <w:r>
              <w:rPr>
                <w:szCs w:val="24"/>
              </w:rPr>
              <w:t xml:space="preserve">ПОСТАНОВЛЕНИЕ             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.02.2015                                             п. </w:t>
            </w:r>
            <w:r>
              <w:rPr>
                <w:b/>
                <w:sz w:val="26"/>
                <w:szCs w:val="26"/>
              </w:rPr>
              <w:t xml:space="preserve">Пограничный                                  №  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169</w:t>
            </w:r>
            <w:r>
              <w:rPr>
                <w:b/>
              </w:rPr>
              <w:t xml:space="preserve">                         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создании рабочей группы по снижению неформальной занятости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легализации «серой заработной платы», повышению собираем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ховых взносов во внебюджетные фонд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В целях снижения неформальной занятости на территории Пограничного муниципального района администрация Пограничного муниципального район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ПОСТАНОВЛЯЕТ:</w:t>
      </w:r>
      <w:bookmarkStart w:id="0" w:name="1"/>
      <w:bookmarkEnd w:id="0"/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1. </w:t>
      </w:r>
      <w:r>
        <w:rPr>
          <w:sz w:val="26"/>
          <w:szCs w:val="26"/>
        </w:rPr>
        <w:t>Создать рабочую группу по снижению неформальной занятости, легализации «серой заработной платы», повышению собираемости страховых взносов во внебюджетные фонды (прилагается).</w:t>
      </w:r>
    </w:p>
    <w:p>
      <w:pPr>
        <w:pStyle w:val="Style14"/>
        <w:spacing w:lineRule="auto" w:line="360" w:before="0" w:after="0"/>
        <w:ind w:left="420" w:firstLine="300"/>
        <w:jc w:val="both"/>
        <w:rPr>
          <w:sz w:val="26"/>
          <w:szCs w:val="26"/>
        </w:rPr>
      </w:pPr>
      <w:r>
        <w:rPr>
          <w:sz w:val="26"/>
          <w:szCs w:val="26"/>
        </w:rPr>
        <w:t>2.   Заседания рабочей группы проводить ежемесячно.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 w:val="false"/>
          <w:sz w:val="26"/>
          <w:szCs w:val="26"/>
        </w:rPr>
        <w:t>3. Постановление администрации Пограничного муниципального района      разместить на официальном сайте администрации Пограничного муниципального района в сети Интернет.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>
          <w:sz w:val="26"/>
          <w:szCs w:val="26"/>
        </w:rPr>
        <w:tab/>
      </w:r>
      <w:bookmarkStart w:id="1" w:name="3"/>
      <w:bookmarkStart w:id="2" w:name="11"/>
      <w:bookmarkEnd w:id="1"/>
      <w:bookmarkEnd w:id="2"/>
      <w:r>
        <w:rPr>
          <w:sz w:val="26"/>
          <w:szCs w:val="26"/>
        </w:rPr>
        <w:t xml:space="preserve">4. </w:t>
      </w:r>
      <w:r>
        <w:rPr>
          <w:rFonts w:cs="Tahoma"/>
          <w:color w:val="000000"/>
          <w:sz w:val="26"/>
          <w:szCs w:val="26"/>
          <w:lang w:eastAsia="zxx" w:bidi="zxx"/>
        </w:rPr>
        <w:t xml:space="preserve">Контроль    за    исполнением    настоящего    постановления    возложить   на  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>
          <w:rFonts w:cs="Tahoma"/>
          <w:color w:val="000000"/>
          <w:sz w:val="26"/>
          <w:szCs w:val="26"/>
          <w:lang w:eastAsia="zxx" w:bidi="zxx"/>
        </w:rPr>
        <w:t>заместителя главы администрации Пограничного муниципального района              Н.М. Михлик.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муниципальн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 Н.А.Тод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ограничного муниципального района </w:t>
      </w:r>
    </w:p>
    <w:p>
      <w:pPr>
        <w:pStyle w:val="Normal"/>
        <w:ind w:left="57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02.201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69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ав  рабочей группы по снижению неформальной занятост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гализации «серой заработной платы», повышению собираем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ховых взносов во внебюджетные фонд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.А. Тодоров - глава администрации Пограничного муниципального района, председатель рабочей групп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.М. Михлик – заместитель главы администрации Пограничного муниципального района, заместитель председателя рабочей групп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.Г. Цыбакова – заместитель главы администрации - начальник отдела экономики и прогнозирования администрации Пограничного муниципального района, заместитель председателя рабочей групп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.Е. Денисова - главный специалист по экономике отдела экономики и прогнозирования администрации, секретарь рабочей групп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.С. Исаченко - помощник прокурора Пограничного района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.В. Колосов – главный государственный инспектор труда Государственной инспекции труда в Приморском крае (по согласованию)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Е.М. Бондаревская  - заместитель начальника межрайонной ИФНС России № 9 по Приморскому краю 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.В. Коробчук – начальник ГУ - отдела Пенсионного фонда РФ по Пограничному району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Е.В. Галенко  – директор КГБУ «Центр  занятости населения Пограничного района»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.Я. Глапшун - председатель общественной организации ветеранов (пенсионеров) войны, труда, вооруженных сил и правоохранительных органов Пограничного района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Л.В. Щепкина – главный специалист по государственному управлению охраной труда администрации Пограничного муниципальн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4 Администрация ПМ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19:00Z</dcterms:created>
  <dc:creator>OVV</dc:creator>
  <dc:description/>
  <cp:keywords/>
  <dc:language>en-US</dc:language>
  <cp:lastModifiedBy>Экономика</cp:lastModifiedBy>
  <cp:lastPrinted>2014-09-03T14:39:00Z</cp:lastPrinted>
  <dcterms:modified xsi:type="dcterms:W3CDTF">2015-03-03T05:28:00Z</dcterms:modified>
  <cp:revision>107</cp:revision>
  <dc:subject/>
  <dc:title> </dc:title>
</cp:coreProperties>
</file>